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me _______________________________________________   Solving Systems in Everyday Life        *</w:t>
      </w:r>
    </w:p>
    <w:p>
      <w:pPr>
        <w:pStyle w:val="NoSpacing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Directions:  </w:t>
      </w:r>
      <w:r>
        <w:rPr>
          <w:rFonts w:cs="Times New Roman" w:ascii="Times New Roman" w:hAnsi="Times New Roman"/>
          <w:b/>
          <w:sz w:val="24"/>
          <w:szCs w:val="24"/>
        </w:rPr>
        <w:t>Write a system of equations</w:t>
      </w:r>
      <w:r>
        <w:rPr>
          <w:rFonts w:cs="Times New Roman" w:ascii="Times New Roman" w:hAnsi="Times New Roman"/>
          <w:sz w:val="24"/>
          <w:szCs w:val="24"/>
        </w:rPr>
        <w:t xml:space="preserve"> and solve it to answer the question for each example below.</w:t>
      </w:r>
    </w:p>
    <w:p>
      <w:pPr>
        <w:pStyle w:val="NoSpacing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1056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3"/>
        <w:gridCol w:w="5283"/>
      </w:tblGrid>
      <w:tr>
        <w:trPr/>
        <w:tc>
          <w:tcPr>
            <w:tcW w:w="5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 Two angles are supplementary. One angle is 60° more than twice the other. Find the angles.</w:t>
            </w:r>
          </w:p>
        </w:tc>
        <w:tc>
          <w:tcPr>
            <w:tcW w:w="5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 Two angles are complementary. One angle is 10º less than three times the other. Find the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easures of the angles.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 The perimeter of a lot is 84 ft. The length exceeds the width by 16 feet. Find the length and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he width.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 The perimeter of Mrs. McCord’s rectangular garden is 100 feet.  If the length is 1.5 times longer than the width, what are the dimensions of the garden?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 At a home and garden sale, Mark buys 3 rose bushes and 7 beds of petunias for a total of $114.75.  Cynthia buys 2 rose bushes and 6 beds of petunias for a total of $89.50.  How much does it cost for one rose bush?  How much is a bed of petunias?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  Marty’s roadside grill sells hot dogs for $1.25 and hamburgers for $2.50.  During a busy summer weekend, he sells a total of 177 hot dogs and hamburgers combined for $363.75.  How many hot dogs did he sell?  How many hamburgers?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  Mary earns a fixed salary for the first 40 hours she works and then additional pay for any time over 40 hours.  During one week, she works 47 hours and earns $613.75.  Another week she works 51 hours and earns $678.75.  What is Mary’s weekly salary and overtime pay per hour?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  Solve by graphing.</w:t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 xml:space="preserve">                                                </w:t>
            </w:r>
            <w:r>
              <w:rPr>
                <w:i/>
                <w:sz w:val="28"/>
                <w:szCs w:val="28"/>
              </w:rPr>
              <w:t>y</w:t>
            </w:r>
            <w:r>
              <w:rPr>
                <w:sz w:val="28"/>
                <w:szCs w:val="28"/>
              </w:rPr>
              <w:t xml:space="preserve"> = -½</w:t>
            </w:r>
            <w:r>
              <w:rPr>
                <w:i/>
                <w:sz w:val="28"/>
                <w:szCs w:val="28"/>
              </w:rPr>
              <w:t>x</w:t>
            </w:r>
            <w:r>
              <w:rPr>
                <w:sz w:val="28"/>
                <w:szCs w:val="28"/>
              </w:rPr>
              <w:t xml:space="preserve"> – 1 </w:t>
            </w:r>
          </w:p>
          <w:p>
            <w:pPr>
              <w:pStyle w:val="NoSpacing"/>
              <w:ind w:firstLine="720"/>
              <w:rPr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 xml:space="preserve">                                     </w:t>
            </w:r>
            <w:r>
              <w:rPr>
                <w:i/>
                <w:sz w:val="28"/>
                <w:szCs w:val="28"/>
              </w:rPr>
              <w:t>y</w:t>
            </w:r>
            <w:r>
              <w:rPr>
                <w:sz w:val="28"/>
                <w:szCs w:val="28"/>
              </w:rPr>
              <w:t xml:space="preserve"> =  ¼</w:t>
            </w:r>
            <w:r>
              <w:rPr>
                <w:i/>
                <w:sz w:val="28"/>
                <w:szCs w:val="28"/>
              </w:rPr>
              <w:t>x</w:t>
            </w:r>
            <w:r>
              <w:rPr>
                <w:sz w:val="28"/>
                <w:szCs w:val="28"/>
              </w:rPr>
              <w:t xml:space="preserve"> – 4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Solution:  _____________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186055</wp:posOffset>
                      </wp:positionH>
                      <wp:positionV relativeFrom="paragraph">
                        <wp:posOffset>100965</wp:posOffset>
                      </wp:positionV>
                      <wp:extent cx="2781935" cy="2676525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782080" cy="2676600"/>
                                <a:chOff x="0" y="0"/>
                                <a:chExt cx="2782080" cy="267660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95760" y="92160"/>
                                  <a:ext cx="2590200" cy="249192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2590200" cy="246060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259020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122400"/>
                                      <a:ext cx="259020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245520"/>
                                      <a:ext cx="259020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369000"/>
                                      <a:ext cx="259020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492120"/>
                                      <a:ext cx="259020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614520"/>
                                      <a:ext cx="259020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737640"/>
                                      <a:ext cx="259020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861120"/>
                                      <a:ext cx="259020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984240"/>
                                      <a:ext cx="259020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1106640"/>
                                      <a:ext cx="259020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1229760"/>
                                      <a:ext cx="259020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1353240"/>
                                      <a:ext cx="259020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1476360"/>
                                      <a:ext cx="259020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1598760"/>
                                      <a:ext cx="259020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1721880"/>
                                      <a:ext cx="259020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1845360"/>
                                      <a:ext cx="259020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1968480"/>
                                      <a:ext cx="259020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2090880"/>
                                      <a:ext cx="259020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2214000"/>
                                      <a:ext cx="259020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2337480"/>
                                      <a:ext cx="259020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2460600"/>
                                      <a:ext cx="259020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2557800" cy="249192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0" cy="249192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27800" y="0"/>
                                      <a:ext cx="0" cy="249192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55240" y="0"/>
                                      <a:ext cx="0" cy="249192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83760" y="0"/>
                                      <a:ext cx="0" cy="249192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11200" y="0"/>
                                      <a:ext cx="0" cy="249192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39720" y="0"/>
                                      <a:ext cx="0" cy="249192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67160" y="0"/>
                                      <a:ext cx="0" cy="249192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94960" y="0"/>
                                      <a:ext cx="0" cy="249192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23120" y="0"/>
                                      <a:ext cx="0" cy="249192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50920" y="0"/>
                                      <a:ext cx="0" cy="249192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279080" y="0"/>
                                      <a:ext cx="0" cy="249192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406520" y="0"/>
                                      <a:ext cx="0" cy="249192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534320" y="0"/>
                                      <a:ext cx="0" cy="249192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662480" y="0"/>
                                      <a:ext cx="0" cy="249192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790280" y="0"/>
                                      <a:ext cx="0" cy="249192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918440" y="0"/>
                                      <a:ext cx="0" cy="249192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046240" y="0"/>
                                      <a:ext cx="0" cy="249192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73680" y="0"/>
                                      <a:ext cx="0" cy="249192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301840" y="0"/>
                                      <a:ext cx="0" cy="249192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429640" y="0"/>
                                      <a:ext cx="0" cy="249192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557800" y="0"/>
                                      <a:ext cx="0" cy="249192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0" y="0"/>
                                  <a:ext cx="2782080" cy="26766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1380960" y="0"/>
                                    <a:ext cx="0" cy="267660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  <a:headEnd len="med" type="triangle" w="med"/>
                                    <a:tailEnd len="med" type="triangle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323360"/>
                                    <a:ext cx="2782080" cy="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  <a:headEnd len="med" type="triangle" w="med"/>
                                    <a:tailEnd len="med" type="triangle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4.65pt;margin-top:7.95pt;width:219pt;height:210.7pt" coordorigin="293,159" coordsize="4380,4214">
                      <v:group id="shape_0" style="position:absolute;left:444;top:304;width:4078;height:3923">
                        <v:group id="shape_0" style="position:absolute;left:444;top:304;width:4078;height:3874">
                          <v:line id="shape_0" from="444,304" to="4522,304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444,497" to="4522,497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444,691" to="4522,691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444,885" to="4522,885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444,1079" to="4522,1079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444,1272" to="4522,1272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444,1466" to="4522,1466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444,1660" to="4522,1660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444,1854" to="4522,1854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444,2047" to="4522,2047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444,2241" to="4522,2241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444,2435" to="4522,2435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444,2629" to="4522,2629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444,2822" to="4522,2822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444,3015" to="4522,3015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444,3210" to="4522,3210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444,3404" to="4522,3404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444,3597" to="4522,3597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444,3790" to="4522,3790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444,3985" to="4522,3985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444,4179" to="4522,4179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v:group>
                        <v:group id="shape_0" style="position:absolute;left:444;top:304;width:4027;height:3923">
                          <v:line id="shape_0" from="444,304" to="444,4227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645,304" to="645,4227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846,304" to="846,4227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1048,304" to="1048,4227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1249,304" to="1249,4227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1451,304" to="1451,4227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1652,304" to="1652,4227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1853,304" to="1853,4227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2055,304" to="2055,4227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2256,304" to="2256,4227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2458,304" to="2458,4227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2659,304" to="2659,4227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2860,304" to="2860,4227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3062,304" to="3062,4227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3263,304" to="3263,4227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3465,304" to="3465,4227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3666,304" to="3666,4227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3867,304" to="3867,4227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4069,304" to="4069,4227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4270,304" to="4270,4227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4472,304" to="4472,4227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v:group>
                      </v:group>
                      <v:group id="shape_0" style="position:absolute;left:293;top:159;width:4380;height:4214">
                        <v:line id="shape_0" from="2468,159" to="2468,4373" stroked="t" o:allowincell="t" style="position:absolute">
                          <v:stroke color="black" weight="19080" startarrow="block" endarrow="block" startarrowwidth="medium" startarrowlength="medium" endarrowwidth="medium" endarrowlength="medium" joinstyle="miter" endcap="flat"/>
                          <v:fill o:detectmouseclick="t" on="false"/>
                          <w10:wrap type="none"/>
                        </v:line>
                        <v:line id="shape_0" from="293,2243" to="4673,2243" stroked="t" o:allowincell="t" style="position:absolute">
                          <v:stroke color="black" weight="19080" startarrow="block" endarrow="block" startarrowwidth="medium" startarrowlength="medium" endarrowwidth="medium" endarrowlength="medium" joinstyle="miter" endcap="flat"/>
                          <v:fill o:detectmouseclick="t" on="false"/>
                          <w10:wrap type="none"/>
                        </v:line>
                      </v:group>
                    </v:group>
                  </w:pict>
                </mc:Fallback>
              </mc:AlternateConten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  Solve by substitution.  Then check by graphing.</w:t>
            </w:r>
          </w:p>
          <w:p>
            <w:pPr>
              <w:pStyle w:val="NoSpacing"/>
              <w:ind w:firstLine="72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y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=  2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x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–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  <w:p>
            <w:pPr>
              <w:pStyle w:val="NoSpacing"/>
              <w:rPr/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</w:rPr>
              <w:t xml:space="preserve">         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2y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=   -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x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+  4</w:t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01295</wp:posOffset>
                      </wp:positionH>
                      <wp:positionV relativeFrom="paragraph">
                        <wp:posOffset>4445</wp:posOffset>
                      </wp:positionV>
                      <wp:extent cx="2781935" cy="267652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782080" cy="2676600"/>
                                <a:chOff x="0" y="0"/>
                                <a:chExt cx="2782080" cy="267660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95760" y="92160"/>
                                  <a:ext cx="2590200" cy="249192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2590200" cy="246060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259020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122400"/>
                                      <a:ext cx="259020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245520"/>
                                      <a:ext cx="259020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369000"/>
                                      <a:ext cx="259020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492120"/>
                                      <a:ext cx="259020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614520"/>
                                      <a:ext cx="259020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737640"/>
                                      <a:ext cx="259020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861120"/>
                                      <a:ext cx="259020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984240"/>
                                      <a:ext cx="259020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1106640"/>
                                      <a:ext cx="259020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1229760"/>
                                      <a:ext cx="259020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1353240"/>
                                      <a:ext cx="259020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1476360"/>
                                      <a:ext cx="259020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1598760"/>
                                      <a:ext cx="259020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1721880"/>
                                      <a:ext cx="259020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1845360"/>
                                      <a:ext cx="259020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1968480"/>
                                      <a:ext cx="259020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2090880"/>
                                      <a:ext cx="259020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2214000"/>
                                      <a:ext cx="259020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2337480"/>
                                      <a:ext cx="259020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2460600"/>
                                      <a:ext cx="259020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2557800" cy="249192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0" cy="249192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27800" y="0"/>
                                      <a:ext cx="0" cy="249192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55240" y="0"/>
                                      <a:ext cx="0" cy="249192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83760" y="0"/>
                                      <a:ext cx="0" cy="249192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11200" y="0"/>
                                      <a:ext cx="0" cy="249192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39720" y="0"/>
                                      <a:ext cx="0" cy="249192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67160" y="0"/>
                                      <a:ext cx="0" cy="249192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94960" y="0"/>
                                      <a:ext cx="0" cy="249192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23120" y="0"/>
                                      <a:ext cx="0" cy="249192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50920" y="0"/>
                                      <a:ext cx="0" cy="249192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279080" y="0"/>
                                      <a:ext cx="0" cy="249192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406520" y="0"/>
                                      <a:ext cx="0" cy="249192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534320" y="0"/>
                                      <a:ext cx="0" cy="249192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662480" y="0"/>
                                      <a:ext cx="0" cy="249192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790280" y="0"/>
                                      <a:ext cx="0" cy="249192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918440" y="0"/>
                                      <a:ext cx="0" cy="249192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046240" y="0"/>
                                      <a:ext cx="0" cy="249192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73680" y="0"/>
                                      <a:ext cx="0" cy="249192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301840" y="0"/>
                                      <a:ext cx="0" cy="249192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429640" y="0"/>
                                      <a:ext cx="0" cy="249192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557800" y="0"/>
                                      <a:ext cx="0" cy="249192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0" y="0"/>
                                  <a:ext cx="2782080" cy="26766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1380960" y="0"/>
                                    <a:ext cx="0" cy="267660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  <a:headEnd len="med" type="triangle" w="med"/>
                                    <a:tailEnd len="med" type="triangle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323360"/>
                                    <a:ext cx="2782080" cy="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  <a:headEnd len="med" type="triangle" w="med"/>
                                    <a:tailEnd len="med" type="triangle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5.85pt;margin-top:0.35pt;width:219pt;height:210.7pt" coordorigin="317,7" coordsize="4380,4214">
                      <v:group id="shape_0" style="position:absolute;left:468;top:152;width:4078;height:3923">
                        <v:group id="shape_0" style="position:absolute;left:468;top:152;width:4078;height:3874">
                          <v:line id="shape_0" from="468,152" to="4546,152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468,345" to="4546,345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468,539" to="4546,539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468,733" to="4546,733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468,927" to="4546,927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468,1120" to="4546,1120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468,1314" to="4546,1314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468,1508" to="4546,1508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468,1702" to="4546,1702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468,1895" to="4546,1895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468,2089" to="4546,2089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468,2283" to="4546,2283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468,2477" to="4546,2477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468,2670" to="4546,2670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468,2864" to="4546,2864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468,3058" to="4546,3058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468,3252" to="4546,3252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468,3445" to="4546,3445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468,3639" to="4546,3639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468,3833" to="4546,3833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468,4027" to="4546,4027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v:group>
                        <v:group id="shape_0" style="position:absolute;left:468;top:152;width:4028;height:3923">
                          <v:line id="shape_0" from="468,152" to="468,4075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669,152" to="669,4075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870,152" to="870,4075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1072,152" to="1072,4075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1273,152" to="1273,4075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1475,152" to="1475,4075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1676,152" to="1676,4075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1877,152" to="1877,4075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2079,152" to="2079,4075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2280,152" to="2280,4075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2482,152" to="2482,4075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2683,152" to="2683,4075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2884,152" to="2884,4075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3086,152" to="3086,4075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3287,152" to="3287,4075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3489,152" to="3489,4075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3690,152" to="3690,4075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3891,152" to="3891,4075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4093,152" to="4093,4075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4294,152" to="4294,4075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4496,152" to="4496,4075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v:group>
                      </v:group>
                      <v:group id="shape_0" style="position:absolute;left:317;top:7;width:4380;height:4214">
                        <v:line id="shape_0" from="2492,7" to="2492,4221" stroked="t" o:allowincell="t" style="position:absolute">
                          <v:stroke color="black" weight="19080" startarrow="block" endarrow="block" startarrowwidth="medium" startarrowlength="medium" endarrowwidth="medium" endarrowlength="medium" joinstyle="miter" endcap="flat"/>
                          <v:fill o:detectmouseclick="t" on="false"/>
                          <w10:wrap type="none"/>
                        </v:line>
                        <v:line id="shape_0" from="317,2091" to="4697,2091" stroked="t" o:allowincell="t" style="position:absolute">
                          <v:stroke color="black" weight="19080" startarrow="block" endarrow="block" startarrowwidth="medium" startarrowlength="medium" endarrowwidth="medium" endarrowlength="medium" joinstyle="miter" endcap="flat"/>
                          <v:fill o:detectmouseclick="t" on="false"/>
                          <w10:wrap type="none"/>
                        </v:line>
                      </v:group>
                    </v:group>
                  </w:pict>
                </mc:Fallback>
              </mc:AlternateContent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  Solve by elimination.  Then check by graphing.</w:t>
            </w:r>
          </w:p>
          <w:p>
            <w:pPr>
              <w:pStyle w:val="NoSpacing"/>
              <w:ind w:firstLine="72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-2x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+ 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y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=  -2</w:t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237490</wp:posOffset>
                      </wp:positionH>
                      <wp:positionV relativeFrom="paragraph">
                        <wp:posOffset>2049145</wp:posOffset>
                      </wp:positionV>
                      <wp:extent cx="2781935" cy="267652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782080" cy="2676600"/>
                                <a:chOff x="0" y="0"/>
                                <a:chExt cx="2782080" cy="267660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95760" y="92160"/>
                                  <a:ext cx="2590200" cy="249192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2590200" cy="246060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259020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122400"/>
                                      <a:ext cx="259020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245520"/>
                                      <a:ext cx="259020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369000"/>
                                      <a:ext cx="259020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492120"/>
                                      <a:ext cx="259020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614520"/>
                                      <a:ext cx="259020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737640"/>
                                      <a:ext cx="259020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861120"/>
                                      <a:ext cx="259020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984240"/>
                                      <a:ext cx="259020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1106640"/>
                                      <a:ext cx="259020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1229760"/>
                                      <a:ext cx="259020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1353240"/>
                                      <a:ext cx="259020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1476360"/>
                                      <a:ext cx="259020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1598760"/>
                                      <a:ext cx="259020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1721880"/>
                                      <a:ext cx="259020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1845360"/>
                                      <a:ext cx="259020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1968480"/>
                                      <a:ext cx="259020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2090880"/>
                                      <a:ext cx="259020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2214000"/>
                                      <a:ext cx="259020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2337480"/>
                                      <a:ext cx="259020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2460600"/>
                                      <a:ext cx="259020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2557800" cy="249192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0" cy="249192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27800" y="0"/>
                                      <a:ext cx="0" cy="249192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55240" y="0"/>
                                      <a:ext cx="0" cy="249192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83760" y="0"/>
                                      <a:ext cx="0" cy="249192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11200" y="0"/>
                                      <a:ext cx="0" cy="249192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39720" y="0"/>
                                      <a:ext cx="0" cy="249192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67160" y="0"/>
                                      <a:ext cx="0" cy="249192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94960" y="0"/>
                                      <a:ext cx="0" cy="249192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23120" y="0"/>
                                      <a:ext cx="0" cy="249192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50920" y="0"/>
                                      <a:ext cx="0" cy="249192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279080" y="0"/>
                                      <a:ext cx="0" cy="249192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406520" y="0"/>
                                      <a:ext cx="0" cy="249192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534320" y="0"/>
                                      <a:ext cx="0" cy="249192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662480" y="0"/>
                                      <a:ext cx="0" cy="249192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790280" y="0"/>
                                      <a:ext cx="0" cy="249192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918440" y="0"/>
                                      <a:ext cx="0" cy="249192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046240" y="0"/>
                                      <a:ext cx="0" cy="249192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73680" y="0"/>
                                      <a:ext cx="0" cy="249192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301840" y="0"/>
                                      <a:ext cx="0" cy="249192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429640" y="0"/>
                                      <a:ext cx="0" cy="249192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557800" y="0"/>
                                      <a:ext cx="0" cy="249192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0" y="0"/>
                                  <a:ext cx="2782080" cy="26766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1380960" y="0"/>
                                    <a:ext cx="0" cy="267660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  <a:headEnd len="med" type="triangle" w="med"/>
                                    <a:tailEnd len="med" type="triangle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323360"/>
                                    <a:ext cx="2782080" cy="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  <a:headEnd len="med" type="triangle" w="med"/>
                                    <a:tailEnd len="med" type="triangle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8.7pt;margin-top:161.35pt;width:219pt;height:210.7pt" coordorigin="374,3227" coordsize="4380,4214">
                      <v:group id="shape_0" style="position:absolute;left:525;top:3372;width:4078;height:3923">
                        <v:group id="shape_0" style="position:absolute;left:525;top:3372;width:4078;height:3874">
                          <v:line id="shape_0" from="525,3372" to="4603,3372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525,3565" to="4603,3565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525,3759" to="4603,3759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525,3953" to="4603,3953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525,4147" to="4603,4147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525,4340" to="4603,4340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525,4534" to="4603,4534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525,4728" to="4603,4728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525,4922" to="4603,4922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525,5115" to="4603,5115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525,5309" to="4603,5309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525,5503" to="4603,5503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525,5697" to="4603,5697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525,5890" to="4603,5890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525,6084" to="4603,6084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525,6278" to="4603,6278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525,6472" to="4603,6472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525,6665" to="4603,6665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525,6859" to="4603,6859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525,7053" to="4603,7053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525,7247" to="4603,7247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v:group>
                        <v:group id="shape_0" style="position:absolute;left:525;top:3372;width:4027;height:3923">
                          <v:line id="shape_0" from="525,3372" to="525,7295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726,3372" to="726,7295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927,3372" to="927,7295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1129,3372" to="1129,7295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1330,3372" to="1330,7295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1532,3372" to="1532,7295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1733,3372" to="1733,7295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1934,3372" to="1934,7295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2136,3372" to="2136,7295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2337,3372" to="2337,7295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2539,3372" to="2539,7295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2740,3372" to="2740,7295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2941,3372" to="2941,7295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3143,3372" to="3143,7295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3344,3372" to="3344,7295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3546,3372" to="3546,7295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3747,3372" to="3747,7295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3948,3372" to="3948,7295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4150,3372" to="4150,7295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4351,3372" to="4351,7295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4553,3372" to="4553,7295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v:group>
                      </v:group>
                      <v:group id="shape_0" style="position:absolute;left:374;top:3227;width:4380;height:4214">
                        <v:line id="shape_0" from="2549,3227" to="2549,7441" stroked="t" o:allowincell="t" style="position:absolute">
                          <v:stroke color="black" weight="19080" startarrow="block" endarrow="block" startarrowwidth="medium" startarrowlength="medium" endarrowwidth="medium" endarrowlength="medium" joinstyle="miter" endcap="flat"/>
                          <v:fill o:detectmouseclick="t" on="false"/>
                          <w10:wrap type="none"/>
                        </v:line>
                        <v:line id="shape_0" from="374,5311" to="4754,5311" stroked="t" o:allowincell="t" style="position:absolute">
                          <v:stroke color="black" weight="19080" startarrow="block" endarrow="block" startarrowwidth="medium" startarrowlength="medium" endarrowwidth="medium" endarrowlength="medium" joinstyle="miter" endcap="flat"/>
                          <v:fill o:detectmouseclick="t" on="false"/>
                          <w10:wrap type="none"/>
                        </v:line>
                      </v:group>
                    </v:group>
                  </w:pict>
                </mc:Fallback>
              </mc:AlternateContent>
            </w: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</w:rPr>
              <w:t xml:space="preserve">           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3x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+ 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y =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4</w:t>
            </w:r>
          </w:p>
        </w:tc>
      </w:tr>
    </w:tbl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2240" w:h="15840"/>
      <w:pgMar w:left="990" w:right="900" w:gutter="0" w:header="0" w:top="72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hem4Word.dotx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7T19:44:00Z</dcterms:created>
  <dc:creator>JE</dc:creator>
  <dc:description/>
  <dc:language>en-US</dc:language>
  <cp:lastModifiedBy>jeverman</cp:lastModifiedBy>
  <cp:lastPrinted>2013-03-07T12:49:00Z</cp:lastPrinted>
  <dcterms:modified xsi:type="dcterms:W3CDTF">2015-11-17T19:52:00Z</dcterms:modified>
  <cp:revision>4</cp:revision>
  <dc:subject/>
  <dc:title/>
</cp:coreProperties>
</file>